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9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47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708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61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233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26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04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67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37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5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58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954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737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91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09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