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90040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320137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235743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701999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930787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816552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596823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622876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042899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406793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5690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36894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711399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