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11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565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33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0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81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57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2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386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4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1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5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06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25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2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36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52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