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445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622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435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598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9139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330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923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622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461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400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980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484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944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185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383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