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158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23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93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69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61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13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24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74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1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08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5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3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544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