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192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123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629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50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509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180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500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933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978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759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366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07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391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925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68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399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114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