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2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2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58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401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06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9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8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995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51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28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951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85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86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71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30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