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310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885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592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939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799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563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753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702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250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545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597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719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811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