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628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22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620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515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354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538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482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881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206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452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535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018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348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0275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38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935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468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