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9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35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55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5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77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0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69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4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00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86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22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07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78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899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230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