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9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8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06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27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12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30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263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61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67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09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6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6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39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