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189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297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575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984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363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688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335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150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620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216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742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600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791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293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053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217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711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