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263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845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23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84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466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107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974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723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033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35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08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635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38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50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082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