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3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1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12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00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3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462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48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74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14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317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0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78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