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231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26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443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924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993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708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85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684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117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800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349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959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592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182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025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297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468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