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06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43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4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735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15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4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767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98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92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417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77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760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24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83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899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