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53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566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0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27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76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47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77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02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97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7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11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51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