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4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59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0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76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61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23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32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27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61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26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1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9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1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88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62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89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902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