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43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55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695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898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40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922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3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8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206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2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3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19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859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87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10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