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70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066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60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54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314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507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08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4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28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614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82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6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57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