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007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646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20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445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66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171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234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5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83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0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3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27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23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2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3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25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03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