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717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6403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1296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7511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7292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7869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9517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2455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2244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1784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6090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0682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0279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4661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7326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