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994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471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49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630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18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3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13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6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44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073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29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3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901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25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59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47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28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