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69234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25409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43985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28265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99255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63685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08064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65292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15442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18173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66602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11637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16652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85878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36572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