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565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922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706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949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897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430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253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840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339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936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698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435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715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