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233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024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408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412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177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618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921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217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109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849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565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179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717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135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642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653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052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