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23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151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57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582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62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678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044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536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323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983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093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193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578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128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420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