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4959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64484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2666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2201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58103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19308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2014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63813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59611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2125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4847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99673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92238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