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2558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8297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266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0203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652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4082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2081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802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095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2162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604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141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5541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6737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3355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2782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1191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