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9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59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41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9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4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73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41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022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6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3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65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7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99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7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42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