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27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76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54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63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1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4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41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02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051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34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23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933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