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33184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76716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5319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04118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379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1225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29035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96792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87104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39172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4480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5591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5843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0518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8982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33688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656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