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34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14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9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77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225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95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48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17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02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50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05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6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9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1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