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914194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419678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