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9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60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1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171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62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97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4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31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1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68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10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6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77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