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335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306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6385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296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055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606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4021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946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678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928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989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988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890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2878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870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01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834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