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168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75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584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8912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3297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140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608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227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844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79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529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8520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977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385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9577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