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2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343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52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823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504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03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29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30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808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88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6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320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427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