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036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239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20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97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817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740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729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24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554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533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107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541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92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160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191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020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