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443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967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38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755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596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14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404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829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994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52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943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42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91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94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593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