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14799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65581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