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99247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083804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571657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123297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133131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927629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588781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490165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824653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247465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8673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87863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218064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