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06122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8061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30498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82468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09198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60464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27829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78374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00321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97355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80539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62844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05111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43380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37199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91970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47870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