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617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183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707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979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468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773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1659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053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34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085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437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775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596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506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816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