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71885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0039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4482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26415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95853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9129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06453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5233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4468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874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527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943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0465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