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3358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073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8650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1207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645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460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641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7061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69212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12434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819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954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971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9564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2772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77972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128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