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9282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75299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9779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8598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738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2997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867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8357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543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624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685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99442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3962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83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637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