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561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211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4073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5603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89159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6796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7731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458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100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6280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994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376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066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