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9110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950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857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260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3559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764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2356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742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8830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16294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850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743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8150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6774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08247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7938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537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