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227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408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56230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223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462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366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35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303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871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46421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8032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069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7650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72231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48314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